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распоряжению Правительств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ВРОПОЛЬСКОГО КРА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статью 7 Закона Ставропольского края «</w:t>
      </w:r>
      <w:r>
        <w:rPr>
          <w:rFonts w:cs="Times New Roman" w:ascii="Times New Roman" w:hAnsi="Times New Roman"/>
          <w:b/>
          <w:sz w:val="28"/>
          <w:szCs w:val="28"/>
        </w:rPr>
        <w:t>О дополнительных гарантиях по социальной поддержке детей-сирот и детей, оставшихся без попечения родителе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часть 3 статьи 7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Ставропольского края от 16 марта    2006 г. № 7-кз «О дополнительных гарантиях по социальной поддержке детей-сирот и детей, оставшихся без попечения родителей» изменение, изложив ее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Строительство (в том числе участие в долевом строительстве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) и приобретение жилых помещений в собственность Ставропольского края осуществляются уполномоченным органом исполнительной власти Ставропольского края в области управления жилищным фондом Ставропольского края исходя из средней рыночной стоимости 1 квадратного метра общей площади жилья по муниципальным районам (в том числе без учета населенных пунктов, являющихся административными центрами муниципальных районов), населенным пунктам, являющимся административными центрами муниципальных районов, и городским округам Ставропольского края, устанавливаемой уполномоченным Правительством Ставропольского края органом исполнительной власти Ставропольского края.»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Закон вступает в силу на следующий день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убернатор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В.В.Владими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Ставропольского края                                             Р.Я.Петраш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21CEF7E4B3E09DF388F155A315C079D0186FDAF47F297A2ED58CF5F560EAED732EE" TargetMode="External"/><Relationship Id="rId3" Type="http://schemas.openxmlformats.org/officeDocument/2006/relationships/hyperlink" Target="consultantplus://offline/ref=3BE50D0F58EB23EC05B201FDBAAE5AEFD99DED3D745DB99001F529167Cs1J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20:00Z</dcterms:created>
  <dc:creator>Admin</dc:creator>
  <dc:description/>
  <cp:keywords/>
  <dc:language>en-US</dc:language>
  <cp:lastModifiedBy>Айрапетян</cp:lastModifiedBy>
  <cp:lastPrinted>2014-04-16T09:36:00Z</cp:lastPrinted>
  <dcterms:modified xsi:type="dcterms:W3CDTF">2014-04-23T08:05:00Z</dcterms:modified>
  <cp:revision>29</cp:revision>
  <dc:subject/>
  <dc:title>ЗАКОН</dc:title>
</cp:coreProperties>
</file>